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Indywidualizowanie procesu edukacyjnego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IPE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p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dziewią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26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różnymi modelami indywidualizującymi proces edukacyjny młodego człowieka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 xml:space="preserve">Zapoznanie z przebiegiem procesu adaptacyjnego dziecka w przedszkolu lub w szkole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Zapoznanie z zasadami projektowania spersonalizowanych strategii edukacyjnych w przedszkolu </w:t>
        <w:br/>
        <w:t>oraz klasach I–III szkoły podstawowej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Kształtowanie umiejętności planowania, realizowania, jak również oceny efektów strategii indywidualizujących proces kształcenia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zygotowanie do kierowania się wrażliwością etyczną, empatią, otwartością, krytycyzmem oraz przyjęcia odpowiedzialności za integralny rozwój dzieci lub uczniów i podejmowane działania pedagogiczne. 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iedza z języka polskiego, a także wiadomości z zakresu wiedzy o społeczeństwie/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 oraz z zakresu nauki w szkole ponadpodstawowej (liceum lub technikum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Podstawowe informacje z zakresu posługiwania się technologiami informacyjnymi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2 ECTS (w tym ECTS praktycznych: 2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, mgr Krzysztof Borowski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ogłębionym stopniu zna i rozumie współczesne interdyscyplinarne badania </w:t>
              <w:br/>
              <w:t xml:space="preserve">nad dzieciństwem (Childhood Studies) dotyczące zagadnienia dobrostanu dziecka. Wie, jak kształtuje się dobrostan współczesnego młodego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 zróżnicowanie modeli ujmowania procesu wspierania rozwoju dziecka lub ucznia, w tym behawioralnego, konstruktywistycznego, emancypacyjnego</w:t>
            </w:r>
            <w:r>
              <w:rPr>
                <w:sz w:val="20"/>
                <w:szCs w:val="20"/>
              </w:rPr>
              <w:t>, ze szczególnym uwzględnieniem środowiska, w którym dziecko zyje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 zadania edukacji przedszkolnej i wczesnoszkolnej w zakresie wspierania rozwoju dziecka lub ucznia</w:t>
            </w:r>
            <w:r>
              <w:rPr>
                <w:sz w:val="20"/>
                <w:szCs w:val="20"/>
              </w:rPr>
              <w:t xml:space="preserve">, ze szczególnym uwzględnieniem potrzeb młodego człowieka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 proces adaptacji dziecka w przedszkolu i ucznia w szkole</w:t>
            </w:r>
            <w:r>
              <w:rPr>
                <w:sz w:val="20"/>
                <w:szCs w:val="20"/>
              </w:rPr>
              <w:t xml:space="preserve">, jak również czynniki wpływające na ten proces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W1. Zna i rozum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strategie stymulowania aktywności poznawczej dzieci lub uczniów</w:t>
            </w:r>
            <w:r>
              <w:rPr>
                <w:sz w:val="20"/>
                <w:szCs w:val="20"/>
              </w:rPr>
              <w:t xml:space="preserve">, z uwzględnieniem różnorodnych metod pracy z dzieckim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1. Zna i rozumie rolę inicjacji: czytelniczej, teatralnej, muzycznej, plastycznej, technicznej </w:t>
            </w:r>
            <w:r>
              <w:rPr>
                <w:sz w:val="20"/>
                <w:szCs w:val="20"/>
              </w:rPr>
              <w:t xml:space="preserve">w rozwoju młodego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porządkowaną wiedzę na temat edukacji włączającej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4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uporządkowaną i podbudowaną teoretycznie wiedzę obejmującą kluczowe zagadnienie </w:t>
              <w:br/>
              <w:t xml:space="preserve">z zakresu praw dziecka i osób </w:t>
              <w:br/>
              <w:t xml:space="preserve">z niepełnosprawnością, w szczególności z zakresu indywidualizacji procesu kształceni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W09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Ma pogłębioną i rozszerzoną wiedzę oraz rozumie zróżnicowane potrzeby rozwojowe </w:t>
              <w:br/>
              <w:t>i edukacyjne dzieci będące skutkiem różnych czynników, m.in. opóźnień, zaburzeń czy przyspieszenia rozwoju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2. Zna i rozumie zasady organizacji optymalnego środowiska edukacyjnego </w:t>
              <w:br/>
              <w:t xml:space="preserve">w przedszkolu i klasach I–III szkoły podstawowej: możliwości wykorzystania w codziennej praktyce edukacyjnej różnorodnych sposobów organizowania środowiska uczenia się i nauczania, organizację środowiska wychowawczego przy uwzględnieniu specyficznych potrzeb i możliwości poszczególnych dzieci, uczniów lub grup, a także potrzebę wykorzystywania w pracy z dzieckiem lub uczniem informacji uzyskanych na jego temat od specjalistów, w tym psychologa, logopedy, pedagoga, lekarza, oraz rodziców lub opiekunów. </w:t>
            </w:r>
            <w:r>
              <w:rPr>
                <w:sz w:val="20"/>
                <w:szCs w:val="20"/>
              </w:rPr>
              <w:t xml:space="preserve">Rozumie potrzebę holistycznego spojrzenia na rozwój dziecka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W15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sposoby projektowania </w:t>
              <w:br/>
              <w:t xml:space="preserve">i prowadzenia działań diagnostycznych  </w:t>
              <w:br/>
              <w:t xml:space="preserve">pod kątem indywidualnych potrzeb dziecka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3. Zna i rozumie zasady: projektowania spersonalizowanych strategii edukacyjnych w przedszkolu i klasach I–III szkoły podstawowej, konstruowania wiedzy w przedszkolu i klasach I–III szkoły podstawowej, integrowania wiedzy </w:t>
              <w:br/>
              <w:t xml:space="preserve">i umiejętności dzieci w przedszkolu i uczniów </w:t>
              <w:br/>
              <w:t xml:space="preserve">w klasach I–III szkoły podstawowej, projektowania i prowadzenia działań pedagogicznych, rozpoznawania potrzeb, możliwości i uzdolnień dziecka lub ucznia, </w:t>
              <w:br/>
              <w:t xml:space="preserve">a także planowania, realizacji i oceny spersonalizowanych programów kształcenia </w:t>
              <w:br/>
              <w:t>i wychowania</w:t>
            </w:r>
            <w:r>
              <w:rPr>
                <w:sz w:val="20"/>
                <w:szCs w:val="20"/>
              </w:rPr>
              <w:t xml:space="preserve">, które pomogą młodemu człowiekowi m.in. we właściwym fukcjonowaniu na kolejnych etapach edukacyjnych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W16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_W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ogłębionym stopniu zna i rozumie procesy komunikacji społecznej oraz ich prawidłowości </w:t>
              <w:br/>
              <w:t>i zakłóceni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W1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Potrafi posługiwać się ujęciami teoretycznymi w celu identyfikowania zachowań dzieci w różnych sytuacjach wychowawczo-dydaktyczno-opiekuńczych oraz projektowania działań </w:t>
              <w:br/>
              <w:t xml:space="preserve">z zakresu indywidualizacji procesu kształcenia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U1. Potrafi kształtować bezpieczne </w:t>
              <w:br/>
              <w:t xml:space="preserve">i przyjazne edukacyjne środowisko rozwoju dzieci, z uwzględnieniem indywidualnych potrzeb, możliwości i uzdolnień dziecka lub ucznia, z nastawieniem na osobowy </w:t>
              <w:br/>
              <w:t xml:space="preserve">i podmiotowy rozwój </w:t>
            </w:r>
            <w:r>
              <w:rPr>
                <w:sz w:val="20"/>
                <w:szCs w:val="20"/>
              </w:rPr>
              <w:t xml:space="preserve">młodego człowieka w przestrzeni przedszkola i szkoły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U4. Potrafi planować, realizować i oceniać efekty spersonalizowanych strategii i programów kształcenia i wychowania z nastawieniem na integralny rozwój dziecka lub ucznia</w:t>
            </w:r>
            <w:r>
              <w:rPr>
                <w:sz w:val="20"/>
                <w:szCs w:val="20"/>
              </w:rPr>
              <w:t xml:space="preserve">, ze szczególnym uwzględnieniem jego predyspozycji i zainteresowań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C.U6. Potrafi identyfikować i rozbudzać zainteresowania i zdolności dzieci lub uczniów, dostosowywać sposoby i treści nauczania do ich zasobów</w:t>
            </w:r>
            <w:r>
              <w:rPr>
                <w:sz w:val="20"/>
                <w:szCs w:val="20"/>
              </w:rPr>
              <w:t xml:space="preserve"> oraz możliwości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2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ywać proces oceniania </w:t>
              <w:br/>
              <w:t xml:space="preserve">i udzielania informacji zwrotnych </w:t>
              <w:br/>
              <w:t>do stymulowania dzieci lub uczniów w ich pracy nad własnym rozwoje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/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4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poznawania specyfiki środowiska lokalnego i regionalnego oraz ich wpływu na funkcjonowanie młodego człowieka, a także współpracy z tym środowiskiem dla dobra dziecka i realizacji jego indywidualnych potrzeb w zakresie procesu edukacyjnego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K1. Jest gotów do kierowania się wrażliwością etyczną, empatią, otwartością, krytycyzmem oraz przyjęcia odpowiedzialności za integralny rozwój dzieci lub uczniów </w:t>
              <w:br/>
              <w:t xml:space="preserve">i podejmowane działania pedagogiczne </w:t>
            </w:r>
            <w:r>
              <w:rPr>
                <w:sz w:val="20"/>
                <w:szCs w:val="20"/>
              </w:rPr>
              <w:t xml:space="preserve">prowadzące do holistycznego rozwoju młodego człowieka.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K3. Jest gotów do budowania relacji wzajemnego zaufania między wszystkimi podmiotami procesu wychowania i kształcenia, w tym rodzicami lub opiekunami dziecka </w:t>
              <w:br/>
              <w:t xml:space="preserve">lub ucznia oraz włączania ich w działania sprzyjające efektywności edukacji </w:t>
            </w:r>
            <w:r>
              <w:rPr>
                <w:sz w:val="20"/>
                <w:szCs w:val="20"/>
              </w:rPr>
              <w:t xml:space="preserve">w takim zakresie, w jakim jest to możliwe na danym etapie wychowawczym/edukacyjnym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dziewią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modele procesu wspierania rozwoju dziecka lub ucz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dziecka w przedszkolu i ucznia w szkol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la inicjacji: czytelniczej, teatralnej, muzycznej, plastycznej, techn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 szkolne i środowisko lokalne a indywidualizacja potrze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działań edukacyjnych i wychowawczych prowadzonych w ramach indywidualizacji kształc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zdolne i dzieci doświadczające trudności rozwojowych bądź środowiskowych a indywidualizacja procesu kształcenia czy wychow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ie pracy z dzieckiem zdolnym oraz dzieckiem doświadczającym trudności rozwojowych bądź środowisk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materiałów pomagających identyfikować i rozbudzać zainteresowania i zdolności dzieci lub uczniów, jak również dostosowywać sposoby i treści nauczania do ich zasob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alog pedagoga indywidualizującego proces dydaktyczny lub wychowawczy. Przykłady dobrych praktyk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dziewiąty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Bartkowicz Z., Węgliński A., Lewicka A. (red.), Powinności i kompetencje w wychowaniu osób niedostosowanych społecznie, Lublin 2010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Dyrda B., Edukacyjne wspieranie rozwoju uczniów zdolnych: studium społeczno-pedagogiczne, Warszawa 2012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rzegorzewska S., Różnicowanie kształcenia w klasach początkowych, Kraków 2009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Jarosz E., Wysocka E., Diagnoza psychopedagogiczna: podstawowe problemy i rozwiązania, Warszawa 2006. </w:t>
      </w:r>
    </w:p>
    <w:p>
      <w:pPr>
        <w:pStyle w:val="NormalWeb"/>
        <w:rPr/>
      </w:pPr>
      <w:r>
        <w:rPr>
          <w:sz w:val="20"/>
          <w:szCs w:val="20"/>
        </w:rPr>
        <w:t>Jaskulska M., Praca nauczyciela z uczniem zdolnym w szkole podstawowej, „Problemy opiekuńczo-wychowawcze”, 2018; 567 (2): 20-27, dostęp: https://problemyopiekunczo-wychowaw.pl/resources/html/article/details?id=169205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Magda-Adamowicz M., Żernik K. (red.), (Nie)codzienność indywidualizacji w przestrzeni wczesnoszkolnej: uczniowie z problemami w nauce i zachowaniu. T. 1, Toruń 2018.</w:t>
      </w:r>
    </w:p>
    <w:p>
      <w:pPr>
        <w:pStyle w:val="Akapitzlist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Minczakiewicz E. M., Jak krok po kroku wprowadzać dzieci o specjalnych potrzebach edukacyjnych w świat zabawy i nauki, Kraków 2006. 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Piekarski J. (red.), Edukacja społeczna wobec problemów współczesnego człowieka i społeczeństwa, Łódź 2010. </w:t>
      </w:r>
    </w:p>
    <w:p>
      <w:pPr>
        <w:pStyle w:val="NormalWeb"/>
        <w:rPr/>
      </w:pPr>
      <w:r>
        <w:rPr>
          <w:sz w:val="20"/>
          <w:szCs w:val="20"/>
        </w:rPr>
        <w:t xml:space="preserve">Stokowska-Zagdan E., Miller P., Cęcelek G., Woźnicka E. (red.), Nauczyciel a szkoła jako przestrzeń uczenia się i wyrównywania szans edukacyjnych, Warszawa 2022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Wiśniewski D. (red.), Młodzież w społeczeństwie wielokulturowym: od małej ojczyzny do globalnego świata, Warszawa 2015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Filip Jach: Indywiduum znaczy całość „Refleksje” Wrzesień / Październik 2021 Nr 5, str. 22-28. Artykuł dostępny w Internecie: </w:t>
      </w:r>
      <w:hyperlink r:id="rId2" w:tgtFrame="_blank">
        <w:r>
          <w:rPr>
            <w:rStyle w:val="InternetLink"/>
            <w:b/>
            <w:bCs/>
            <w:sz w:val="20"/>
            <w:szCs w:val="20"/>
          </w:rPr>
          <w:t>https://refleksje.zcdn.edu.pl/wp-content/uploads/2021/08/REFLEKSJE-5-2021.pdf</w:t>
        </w:r>
      </w:hyperlink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569"/>
        <w:gridCol w:w="568"/>
        <w:gridCol w:w="562"/>
        <w:gridCol w:w="568"/>
        <w:gridCol w:w="568"/>
        <w:gridCol w:w="569"/>
        <w:gridCol w:w="561"/>
        <w:gridCol w:w="570"/>
      </w:tblGrid>
      <w:tr>
        <w:trPr>
          <w:trHeight w:val="609" w:hRule="atLeast"/>
        </w:trPr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dziewiąty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02_W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03_W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4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_W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</w:tr>
      <w:tr>
        <w:trPr>
          <w:trHeight w:val="305" w:hRule="atLeast"/>
        </w:trPr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koncepcji na indywidualizację procesów edukacyjnych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 xml:space="preserve">02_W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_W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4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_W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_W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_U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dziewią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aliza literatury poświęconej wspieraniu ucznia ze specjalnymi potrzebami edukacyjnymi oraz ucznia zdolneg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koncepcji na indywidualizację procesów edukacyjnyc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ECTS</w:t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plus (+dst; 3,5): zado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o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dziewią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>Student uzyskuje zaliczenie z ćwiczeń poprzez przygotowanie koncepcji na indywidualizację procesów edukacyjnych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lan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lanu (0-5 punktów),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leksje.zcdn.edu.pl/wp-content/uploads/2021/08/REFLEKSJE-5-202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57:00Z</dcterms:created>
  <dc:creator>Mirosław Radoła</dc:creator>
  <dc:description/>
  <cp:keywords/>
  <dc:language>en-US</dc:language>
  <cp:lastModifiedBy>Małgorzata Siama</cp:lastModifiedBy>
  <dcterms:modified xsi:type="dcterms:W3CDTF">2025-08-27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